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00" w:after="100"/>
        <w:outlineLvl w:val="0"/>
        <w:rPr>
          <w:rFonts w:ascii="Arial" w:hAnsi="Arial" w:cs="Arial"/>
          <w:b/>
          <w:b/>
          <w:bCs/>
          <w:color w:val="2F2F5F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2F2F5F"/>
          <w:kern w:val="2"/>
          <w:sz w:val="21"/>
          <w:szCs w:val="21"/>
        </w:rPr>
        <w:t xml:space="preserve">Testo Belong To You 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outlineLvl w:val="0"/>
        <w:rPr>
          <w:rFonts w:ascii="Arial" w:hAnsi="Arial" w:cs="Arial"/>
          <w:b/>
          <w:b/>
          <w:bCs/>
          <w:color w:val="2F2F5F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2F2F5F"/>
          <w:kern w:val="2"/>
          <w:sz w:val="21"/>
          <w:szCs w:val="21"/>
        </w:rPr>
        <w:t>(Il Ritmo Della Passione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(feat. Eros Ramazzotti) </w:t>
        <w:br/>
        <w:br/>
        <w:t xml:space="preserve">Adesso no, non voglio più difendermi </w:t>
        <w:br/>
        <w:t xml:space="preserve">Supererò dentro di me gli ostacoli </w:t>
        <w:br/>
        <w:t xml:space="preserve">I miei momenti più difficili </w:t>
        <w:br/>
        <w:t xml:space="preserve">Per te </w:t>
        <w:br/>
        <w:br/>
        <w:t xml:space="preserve">There is no reason, there is no rhyme </w:t>
        <w:br/>
        <w:t xml:space="preserve">It's crystal clear </w:t>
        <w:br/>
        <w:t xml:space="preserve">I hear your voice </w:t>
        <w:br/>
        <w:t xml:space="preserve">And all the darkness disappears </w:t>
        <w:br/>
        <w:t xml:space="preserve">Everytime I look into your eyes </w:t>
        <w:br/>
        <w:t xml:space="preserve">You make me love you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Questo inverno finirà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nd I do truly love you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uori e dentro me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ow you make me love you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n le sue diffcoltà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nd I do truly love you </w:t>
        <w:br/>
        <w:br/>
        <w:t xml:space="preserve">I belong to you, you belong to me Forever </w:t>
        <w:br/>
        <w:br/>
        <w:t xml:space="preserve">Want you Baby I want you </w:t>
        <w:br/>
        <w:t xml:space="preserve">And I thought that you should know </w:t>
        <w:br/>
        <w:t xml:space="preserve">That I believe </w:t>
        <w:br/>
        <w:t xml:space="preserve">And your the wind that's underneath my wings </w:t>
        <w:br/>
        <w:t xml:space="preserve">I belong to you, you belong to me </w:t>
        <w:br/>
        <w:br/>
        <w:t xml:space="preserve">Ho camminato su pensieri ripidi </w:t>
      </w:r>
    </w:p>
    <w:p>
      <w:pPr>
        <w:pStyle w:val="Normal"/>
        <w:ind w:left="70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You're my fantasy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er solitudini e deserti aridi </w:t>
        <w:br/>
        <w:t xml:space="preserve">               You're my gentle breeze </w:t>
        <w:br/>
        <w:t xml:space="preserve">Al ritmo della tua passione ora io vivrò </w:t>
        <w:br/>
        <w:t xml:space="preserve">               And I'll never let you go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L'amore attraverserò </w:t>
        <w:br/>
        <w:t xml:space="preserve">               You're the piece that makes me whole </w:t>
        <w:br/>
        <w:t xml:space="preserve">Le onde dei suoi attimi </w:t>
        <w:br/>
        <w:t xml:space="preserve">                 I can feel you in my soul </w:t>
        <w:br/>
        <w:t xml:space="preserve">Profondi come oceani </w:t>
        <w:br/>
        <w:br/>
        <w:t xml:space="preserve">Vincerò per te le paure che io sento </w:t>
        <w:br/>
        <w:t xml:space="preserve">Quanto brucciano dentro le parole che non ho più detto, sai... </w:t>
        <w:br/>
        <w:br/>
        <w:t xml:space="preserve">Oh.. </w:t>
        <w:br/>
        <w:t xml:space="preserve">Want you Baby I want u And I thought that you should know </w:t>
        <w:br/>
        <w:t xml:space="preserve">That I believe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 xml:space="preserve">Lampi nel silenzio siamo noi yeah </w:t>
        <w:br/>
        <w:t xml:space="preserve">I belong to you, you belong to me </w:t>
        <w:br/>
        <w:br/>
        <w:t xml:space="preserve">You're the wind that's underneath my wings </w:t>
        <w:br/>
        <w:t xml:space="preserve">I belong to you, you belong to me </w:t>
        <w:br/>
        <w:t xml:space="preserve">Yeah hey yeah he </w:t>
        <w:br/>
        <w:br/>
        <w:t xml:space="preserve">Adesso io ti sento </w:t>
        <w:br/>
        <w:t>I will belong forever, to you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ROS - adesso no, non voglio difendermi, dentro di me supererò </w:t>
        <w:br/>
        <w:t xml:space="preserve">qualsiasi errore e i miei momenti più difficili per te </w:t>
        <w:br/>
        <w:br/>
        <w:t xml:space="preserve">ANASTACIA – Non c'è ragione, non c'è poesia, è cristallino. </w:t>
        <w:br/>
        <w:t xml:space="preserve">sento la tua voce e tutto il buio scompare </w:t>
        <w:br/>
        <w:t xml:space="preserve">ogni volta che guardo nei tuoi occhi, tu mi spingi ad amarti </w:t>
        <w:br/>
        <w:br/>
        <w:t xml:space="preserve">EROS – Questo inverno finirà </w:t>
        <w:br/>
        <w:br/>
        <w:t xml:space="preserve">ANASTACIA – Io ti amo veramente </w:t>
        <w:br/>
        <w:br/>
        <w:t xml:space="preserve">EROS – Sarò libero </w:t>
        <w:br/>
        <w:br/>
        <w:t xml:space="preserve">ANASTACIA – Come fai a spingermi ad amarti? </w:t>
        <w:br/>
        <w:br/>
        <w:t xml:space="preserve">EROS – ricominceremo </w:t>
        <w:br/>
        <w:br/>
        <w:t xml:space="preserve">ANASTACIA – Io ti amo veramente </w:t>
        <w:br/>
        <w:br/>
        <w:t xml:space="preserve">INSIEME – io appartengo a te, tu appartieni a me, per sempre </w:t>
        <w:br/>
        <w:br/>
        <w:t xml:space="preserve">ANASTACIA – Ti voglio, baby ti voglio, e pensavo che tu dovessi </w:t>
        <w:br/>
        <w:t xml:space="preserve">sapere quel che penso. tu sei il vento che sta al di sotto delle </w:t>
        <w:br/>
        <w:t xml:space="preserve">mie ali... io appartengo a te, tu appartieni a me </w:t>
        <w:br/>
        <w:br/>
        <w:t xml:space="preserve">EROS – La mia mente ha camminato su sentieri ripidi </w:t>
        <w:br/>
        <w:br/>
        <w:t xml:space="preserve">ANASTACIA – Tu sei la mia fantasia </w:t>
        <w:br/>
        <w:br/>
        <w:t xml:space="preserve">EROS – per sentimenti e deserti aridi </w:t>
        <w:br/>
        <w:br/>
        <w:t xml:space="preserve">ANASTACIA – Tu sei la mia dolce brezza </w:t>
        <w:br/>
        <w:br/>
        <w:t xml:space="preserve">EROS – vivrò adesso con la passione che mi regalerai </w:t>
        <w:br/>
        <w:br/>
        <w:t xml:space="preserve">ANASTACIA – e non ti lascerò andare mai </w:t>
        <w:br/>
        <w:br/>
        <w:t xml:space="preserve">EROS – andrò sugli altari del tuo amore </w:t>
        <w:br/>
        <w:br/>
        <w:t xml:space="preserve">ANASTACIA – tu sei il pezzo che mi rende completa </w:t>
        <w:br/>
        <w:br/>
        <w:t xml:space="preserve">EROS – le tue onde cavalcherò </w:t>
        <w:br/>
        <w:br/>
        <w:t xml:space="preserve">ANASTACIA – riesco a sentirti nella mia anima </w:t>
        <w:br/>
        <w:br/>
        <w:t xml:space="preserve">EROS - il tuo spirito assaporerò </w:t>
        <w:br/>
        <w:br/>
        <w:t xml:space="preserve">INSIEME - per te vincerò tutta la paura che sento </w:t>
        <w:br/>
        <w:br/>
        <w:t xml:space="preserve">EROS - quanto bruciano dentro, </w:t>
        <w:br/>
        <w:t xml:space="preserve">le parole che non sono riuscito a dire </w:t>
        <w:br/>
        <w:br/>
        <w:t xml:space="preserve">ANASTACIA – Ti voglio, baby ti voglio, e pensavo </w:t>
        <w:br/>
        <w:t xml:space="preserve">che tu dovessi sapere quel che penso. </w:t>
        <w:br/>
        <w:br/>
        <w:t xml:space="preserve">EROS - Luce nel silenzio, io e te </w:t>
        <w:br/>
        <w:br/>
        <w:t xml:space="preserve">ANASTACIA - io appartengo a te, tu appartieni a me. tu sei il vento che </w:t>
        <w:br/>
        <w:t xml:space="preserve">sta al di sotto delle mie ali... io appartengo a te, tu appartieni a me </w:t>
        <w:br/>
        <w:br/>
        <w:t xml:space="preserve">EROS - Adesso io ti sento </w:t>
        <w:br/>
        <w:br/>
        <w:t xml:space="preserve">ANASTACIA – io apparterrò per sempre </w:t>
        <w:br/>
        <w:br/>
        <w:t>EROS - a</w:t>
      </w:r>
    </w:p>
    <w:sectPr>
      <w:type w:val="nextPage"/>
      <w:pgSz w:w="11906" w:h="16838"/>
      <w:pgMar w:left="426" w:right="424" w:gutter="0" w:header="0" w:top="1417" w:footer="0" w:bottom="1134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color w:val="2F2F5F"/>
      <w:kern w:val="2"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F2F5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16:00Z</dcterms:created>
  <dc:creator>Mario</dc:creator>
  <dc:description/>
  <cp:keywords/>
  <dc:language>en-US</dc:language>
  <cp:lastModifiedBy>Mario</cp:lastModifiedBy>
  <dcterms:modified xsi:type="dcterms:W3CDTF">2008-09-26T11:27:00Z</dcterms:modified>
  <cp:revision>2</cp:revision>
  <dc:subject/>
  <dc:title>Testo Belong To You </dc:title>
</cp:coreProperties>
</file>